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Козет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 xml:space="preserve">4-17            от   04.05.2023г.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резервного фонда по Администрации муниципального образования «Козетское сельское поселение» з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Администрация муниципального образования «Козетское сельское поселение» в 2022 году расходы из резервного фонда из бюджета муниципального образования «Козетское сельское поселение» не производились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5:00Z</dcterms:created>
  <dc:creator>2</dc:creator>
  <dc:description/>
  <cp:keywords/>
  <dc:language>en-US</dc:language>
  <cp:lastModifiedBy>USER</cp:lastModifiedBy>
  <cp:lastPrinted>2020-02-26T11:19:00Z</cp:lastPrinted>
  <dcterms:modified xsi:type="dcterms:W3CDTF">2023-05-11T08:01:00Z</dcterms:modified>
  <cp:revision>3</cp:revision>
  <dc:subject/>
  <dc:title>Приложение №2</dc:title>
</cp:coreProperties>
</file>